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3 Contemporary (імпровізація)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Modern418    3 3 2 2 3 3 1  -      -      7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8    4 1 1 1 4 2 2  -    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3    2 2 3 4 1 1 4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5    1 4 4 3 2 4 3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428"/>
        <w:gridCol w:w="1323"/>
        <w:gridCol w:w="999"/>
        <w:gridCol w:w="1428"/>
        <w:gridCol w:w="3261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ієвськ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трельчук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ci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лстопят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a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юкова Над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5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юк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6"/>
        <w:gridCol w:w="1557"/>
        <w:gridCol w:w="1441"/>
        <w:gridCol w:w="1087"/>
        <w:gridCol w:w="1558"/>
        <w:gridCol w:w="3556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ієвськ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трельчук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ci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лстопят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a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юкова Наді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юк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2:21:00Z</dcterms:created>
  <dc:creator>Елена</dc:creator>
  <dc:description/>
  <cp:keywords/>
  <dc:language>en-US</dc:language>
  <cp:lastModifiedBy>Елена</cp:lastModifiedBy>
  <dcterms:modified xsi:type="dcterms:W3CDTF">2025-11-02T16:38:00Z</dcterms:modified>
  <cp:revision>3</cp:revision>
  <dc:subject/>
  <dc:title>Всеукраїнські змагання з сучасних танців</dc:title>
</cp:coreProperties>
</file>